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noun Practi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.  Decline (look up noun stem if you don’t know it)</w:t>
      </w:r>
    </w:p>
    <w:p>
      <w:pPr>
        <w:pStyle w:val="Normal"/>
        <w:rPr/>
      </w:pPr>
      <w:r>
        <w:rPr>
          <w:rFonts w:cs="Calibri" w:ascii="Calibri" w:hAnsi="Calibri"/>
          <w:i/>
        </w:rPr>
        <w:t>illud tempus</w:t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i/>
        </w:rPr>
        <w:t>haec mens</w:t>
        <w:tab/>
        <w:tab/>
        <w:tab/>
        <w:t>hic hospes</w:t>
        <w:tab/>
        <w:tab/>
        <w:t>ea fēmina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I.  Give case, gender, number &amp; translat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aec moenia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illō tempor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āc horā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illī cīvī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uius menti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ō locō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ārum lēgum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illa rē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b eīs hospitibu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d eōs hominē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hoc tempu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llīus lītori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hīs rēbu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 hōc locō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d haec castr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ius urbi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huic virō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unc hospitem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hōrum senatōru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ic coniunx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eae navē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ō modō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6:49:00Z</dcterms:created>
  <dc:creator>cyoung</dc:creator>
  <dc:description/>
  <cp:keywords/>
  <dc:language>en-US</dc:language>
  <cp:lastModifiedBy>cyoung</cp:lastModifiedBy>
  <dcterms:modified xsi:type="dcterms:W3CDTF">2008-11-07T13:54:00Z</dcterms:modified>
  <cp:revision>4</cp:revision>
  <dc:subject/>
  <dc:title>Pronoun Practice</dc:title>
</cp:coreProperties>
</file>